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a International School of Liberal Arts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Kód predmetu:</w:t>
            </w:r>
            <w:r>
              <w:rPr/>
              <w:t xml:space="preserve"> </w:t>
            </w:r>
            <w:r>
              <w:rPr>
                <w:color w:val="000000"/>
              </w:rPr>
              <w:t>C-40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Názov predmetu: </w:t>
            </w:r>
            <w:r>
              <w:rPr/>
              <w:t>Internetová Spoločnosť</w:t>
            </w:r>
          </w:p>
        </w:tc>
      </w:tr>
      <w:tr>
        <w:trPr>
          <w:trHeight w:val="71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Dve stretnutie týždenne po 90 min. – prednáška + seminár. (prezenčná forma)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6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Odporúčaný semester/trimester štúdia:</w:t>
            </w:r>
            <w:r>
              <w:rPr/>
              <w:t xml:space="preserve"> </w:t>
            </w:r>
            <w:r>
              <w:rPr>
                <w:color w:val="000000"/>
              </w:rPr>
              <w:t>1.- 6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Podmienky na absolvovanie predmetu: </w:t>
            </w:r>
            <w:r>
              <w:rPr/>
              <w:t xml:space="preserve">20%  Aktívna účasť na stretnutiach, čítanie z povinnej literatúry, písanie anotácií; 20%  Participácia v diskusiách, tri otázky do diskusie; 15%  Polsemestrálne zadanie; 20%  Dve prezentácie počas semestra; 25%  Záverečná práca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Hodnotenie predmetu: A: 100-93, B: 92-84, C: 83-74, D: 73-63, E: 62-51, Fx: 50-0.</w:t>
            </w:r>
          </w:p>
          <w:p>
            <w:pPr>
              <w:pStyle w:val="Normal"/>
              <w:spacing w:lineRule="auto" w:line="276"/>
              <w:jc w:val="both"/>
              <w:rPr>
                <w:lang w:val="pl-PL"/>
              </w:rPr>
            </w:pPr>
            <w:r>
              <w:rPr>
                <w:bCs/>
              </w:rPr>
              <w:t>Úspešné absolvovanie predmetu predpokladá, že študent nevynechal viac ako 4 vyučovacie hodiny. Neskoré príchody sa taktiež zaznamenávajú. Tri oneskorenia sa považujú za jednu absenciu. Meškanie na hodinu viac ako 15 minút sa považuje za absenciu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Výsledky vzdelávania: </w:t>
            </w:r>
            <w:r>
              <w:rPr/>
              <w:t>Študent by mal byť zorientovaný v najdôležitejších otázkach a témach vývoja internetovej spoločnosti, mal by chápať vzťah tejto spoločnosti s celkovým vývojom ako vo svete, tak aj v vo vlastnom prostredí. Mal by porozumieť, ako informatizácia spoločnosti mení súčasný svet a rozumieť budúcim výzvam aj ohrozeniam. Mal by chápať vzťah internetovej spoločnosti ku konceptom ako sú pravda, právo, medziľudské vzťahy, umenie, kolektívna a strojová inteligencia a mnohé ďalšie vplyvy internetu na súčasnú spoločnosť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ručná osnova predmetu:</w:t>
            </w:r>
            <w:r>
              <w:rPr/>
              <w:t xml:space="preserve"> 1. Internet ako technické zariadenie a informačná sieť; 2. Dualita fyzikálneho verzus informačného priestoru; 3. Všadeprítomnosť internetu; 4. Metafora Babylonskej knižnice: vševedúcnosť internetu; 5. Vyhľadávače, ich moc a stupne vývoja; 6. Sociálne siete a siete malého sveta; 7. Kolektívna inteligencia; 8. Témy a myšlienky, ktoré nás spájajú; 9. Virtualizácia vzťahov a sociálne siete; 10. Sociálne média; 11. Internet a sloboda; 12. Internet a právo; 13. Konflikt dvoch priestorov a internetové ľudské práva; 14. Internet a pravda; 15. Internet a umenie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dporúčaná literatúra:</w:t>
            </w:r>
            <w:r>
              <w:rPr/>
              <w:t xml:space="preserve"> 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/>
              <w:t xml:space="preserve">Vaidhyanathan, S. 2018. </w:t>
            </w:r>
            <w:r>
              <w:rPr>
                <w:i/>
                <w:iCs/>
              </w:rPr>
              <w:t>Antisocial Media: How Facebook Disconnects Us and Undermines Democracy</w:t>
            </w:r>
            <w:r>
              <w:rPr/>
              <w:t>, Oxford University Press.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/>
              <w:t xml:space="preserve">Singer, P.W., Brooking, Emerson, T., 2018. </w:t>
            </w:r>
            <w:r>
              <w:rPr>
                <w:i/>
                <w:iCs/>
              </w:rPr>
              <w:t>LikeWar, The Weaponization of Social Media</w:t>
            </w:r>
            <w:r>
              <w:rPr/>
              <w:t>, Eamon Dolan/Houghton Mifflin Harcourt.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/>
              <w:t xml:space="preserve">Mayer-Schonberger, V., Cukier, K. 2013. </w:t>
            </w:r>
            <w:r>
              <w:rPr>
                <w:i/>
                <w:iCs/>
              </w:rPr>
              <w:t>Big Data, A Revolution That Will Transform How We Live, Work and Think</w:t>
            </w:r>
            <w:r>
              <w:rPr/>
              <w:t>. John Murray (Publishers), London.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/>
              <w:t xml:space="preserve">O'Neil, C. 2016. </w:t>
            </w:r>
            <w:r>
              <w:rPr>
                <w:i/>
                <w:iCs/>
              </w:rPr>
              <w:t>Weapons of math destruction: How big data increases inequality and threatens democracy.</w:t>
            </w:r>
            <w:r>
              <w:rPr/>
              <w:t xml:space="preserve"> Crown Publishing Group, Penguin Random House, UK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arabási, Albert-László. 2005. </w:t>
            </w:r>
            <w:r>
              <w:rPr>
                <w:i/>
                <w:iCs/>
              </w:rPr>
              <w:t>V pavučine sítí.</w:t>
            </w:r>
            <w:r>
              <w:rPr/>
              <w:t xml:space="preserve"> Paseka, Praha.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/>
              <w:t xml:space="preserve">Pariser, E. 2011. </w:t>
            </w:r>
            <w:r>
              <w:rPr>
                <w:i/>
                <w:iCs/>
              </w:rPr>
              <w:t xml:space="preserve">The Filter Bubble, What the Internet is Hiding from You. </w:t>
            </w:r>
            <w:r>
              <w:rPr/>
              <w:t xml:space="preserve">Viking, Penguin Books, London. 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/>
              <w:t xml:space="preserve">Stephens-Davidowitz, S. 2017. </w:t>
            </w:r>
            <w:r>
              <w:rPr>
                <w:i/>
                <w:iCs/>
              </w:rPr>
              <w:t>Everybody Lies: Big Data, New Data, and What the Internet Can Tell Us About Who We Really Are.</w:t>
            </w:r>
            <w:r>
              <w:rPr/>
              <w:t xml:space="preserve"> Dey Street Book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lackmoreová, S. 1999. </w:t>
            </w:r>
            <w:r>
              <w:rPr>
                <w:i/>
                <w:iCs/>
              </w:rPr>
              <w:t>Teorie memů, Kultura a její evoluce.</w:t>
            </w:r>
            <w:r>
              <w:rPr/>
              <w:t xml:space="preserve"> Portál, Praha. 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/>
              <w:t xml:space="preserve">Christian, B. 2011. </w:t>
            </w:r>
            <w:r>
              <w:rPr>
                <w:i/>
                <w:iCs/>
              </w:rPr>
              <w:t>The Most Human Human.</w:t>
            </w:r>
            <w:r>
              <w:rPr/>
              <w:t xml:space="preserve"> Anchor Books, Random House, Inc, New York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Slovenský, Anglický jazyk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lkový počet hodnotených študentov: 55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,73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,36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27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64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Vyučujúci:</w:t>
            </w:r>
            <w:r>
              <w:rPr/>
              <w:t xml:space="preserve"> Ing. František Gyárfáš, PhD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12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3:20:00Z</dcterms:created>
  <dc:creator>Ľahká Katarína</dc:creator>
  <dc:description/>
  <cp:keywords/>
  <dc:language>en-US</dc:language>
  <cp:lastModifiedBy>Anonym</cp:lastModifiedBy>
  <dcterms:modified xsi:type="dcterms:W3CDTF">2022-02-16T14:5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