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M-23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Písanie o politike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3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M-114 Akademické písanie 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M-124 Akademické písanie II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10% Týždenné testy a zadania so slovnou zásobou; 20% Participácia na hodinách; 50% Týždenné eseje; 20% Záverečná esej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Mnohostranný kurz určený na rozvoj a zlepšenie efektívneho písania v angličtine, ako aj kritického a analytického myslenia na rôzne politické témy. Úvod do rôznych typov politického písania. Príprava a prezentácia pôvodnej výskumnej práce. Cvičenia na budovanie slovnej zásoby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Úvod: Vytvorenie logického argumentu; 2. Písanie s cieľom presvedčiť: List verejnému činiteľovi; 3. Politická advokácia; 4. Napísanie zhrnutia; 5. Knižná recenzia; 6. Skontrolovať esej; 7. Náboženstvo a politika; 8. Formovanie rozsudku; 9. Op-ed článok; 10. Politická polemika; 11. slobodná reč/urážlivá reč; 12. Európska úni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Baglione, L. A. (2018). </w:t>
            </w:r>
            <w:r>
              <w:rPr>
                <w:i/>
                <w:iCs/>
                <w:color w:val="222222"/>
                <w:shd w:fill="FFFFFF" w:val="clear"/>
              </w:rPr>
              <w:t>Writing a research paper in political science: A practical guide to inquiry, structure, and methods</w:t>
            </w:r>
            <w:r>
              <w:rPr>
                <w:color w:val="222222"/>
                <w:shd w:fill="FFFFFF" w:val="clear"/>
              </w:rPr>
              <w:t>. Cq Press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Gregory M. Scott and Steve M. Garrison. 2007. Political Science Student Writer’s Manual. 6th Edition. </w:t>
            </w:r>
          </w:p>
          <w:p>
            <w:pPr>
              <w:pStyle w:val="Normal"/>
              <w:jc w:val="both"/>
              <w:rPr/>
            </w:pPr>
            <w:r>
              <w:rPr/>
              <w:t>Jeanne Fahnestock and Marie Secor. 2004. A Rhetoric of Argument. 3rd Edition.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>Schmidt, D. E. 2018. </w:t>
            </w:r>
            <w:r>
              <w:rPr>
                <w:i/>
                <w:iCs/>
                <w:color w:val="222222"/>
                <w:shd w:fill="FFFFFF" w:val="clear"/>
              </w:rPr>
              <w:t>Writing in political science: a practical guide</w:t>
            </w:r>
            <w:r>
              <w:rPr>
                <w:color w:val="222222"/>
                <w:shd w:fill="FFFFFF" w:val="clear"/>
              </w:rPr>
              <w:t>. Routledge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William Strunk. 2007. Elements of Styl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64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9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0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1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2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lang w:val="en-GB"/>
              </w:rPr>
              <w:t>Tor Lindbloom, M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9:00Z</dcterms:created>
  <dc:creator>Ľahká Katarína</dc:creator>
  <dc:description/>
  <cp:keywords/>
  <dc:language>en-US</dc:language>
  <cp:lastModifiedBy>Anonym</cp:lastModifiedBy>
  <dcterms:modified xsi:type="dcterms:W3CDTF">2022-03-03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