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ód predmetu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M-11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Akademické písanie I.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1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Všetci študenti musia absolvovať vstupný test a podľa toho budú rozdelení do dvoch skupín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20% Participácia (zahŕňa dochádzku, prípravu, aktivitu na hodinách, krátke zadania na hodinách, spätná väzba medzi študentmi); 80% Písomné zadania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Rozvíjať schopnosti kritického čítania a kritického mysleni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Zručnosť v technikách argumentácie a presvedčivého písania, aby boli myšlienky plne vysvetlené, tvrdenia podložené a dôveryhodné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Osvojenie si základných štruktúr akademických esejí: odseky, prechody, výskumná otázka/téza, úvody a závery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Naučiť sa základy parafrázovania a sumarizovania, ako aj citovania zdrojov v AP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Dôsledné dodržiavanie štandardov písania, upravenej angličtiny na správnej úrovni formálnosti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>1. Úvod; 2. Podporné dôkazy a odseky stredu eseje; 3. Úvod a záver; 4. Prechody a koncesie; 5. Esej; 6. Interpunkcia a čiarky ; 7. Organizovanie esejí; 8. Kritické čítanie, sumarizácia a parafrázovanie; 9. citovanie zdrojov pomocou APA; 10. Súhrnná kritik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ff, G., &amp; Birkenstein, C. (2018). They Say/I Say. New York: W. W. Norton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shima, A., &amp; Hogue, A. (1999). Writing Academic English. White Plains, NY: Longman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0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3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4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4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2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96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yučujúci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Tor Lindbloom, M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Futura Bk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;Times New Roman" w:ascii="Arial;Times New Roman" w:hAnsi="Arial;Times New Roman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;Futura Bk" w:hAnsi="Calibri;Futura Bk" w:eastAsia="Times New Roman;Times New Roman" w:cs="Times New Roman;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PtaChar">
    <w:name w:val="Pät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;Futura Bk" w:hAnsi="Calibri;Futura Bk" w:cs="Calibri;Futura Bk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53:00Z</dcterms:created>
  <dc:creator>Ľahká Katarína</dc:creator>
  <dc:description/>
  <cp:keywords/>
  <dc:language>en-US</dc:language>
  <cp:lastModifiedBy>Anonym</cp:lastModifiedBy>
  <dcterms:modified xsi:type="dcterms:W3CDTF">2022-03-02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