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50</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Názov predmetu:</w:t>
            </w:r>
            <w:r>
              <w:rPr/>
              <w:t xml:space="preserve"> Environmentálna filozofia: Filozofické úvahy antropocénu</w:t>
            </w:r>
          </w:p>
        </w:tc>
      </w:tr>
      <w:tr>
        <w:trPr>
          <w:trHeight w:val="57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40% Písomné práce – eseje (5-6 krátkych (400-500 slov), 1-2 dlhších (1000-1200 slov)); 30% Aktívna participácia na hodinách, diskusiách, príprava na hodiny; 30% Krátky testy na hodinách.</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w:t>
            </w:r>
          </w:p>
          <w:p>
            <w:pPr>
              <w:pStyle w:val="Normal"/>
              <w:tabs>
                <w:tab w:val="clear" w:pos="708"/>
                <w:tab w:val="left" w:pos="1155" w:leader="none"/>
              </w:tabs>
              <w:jc w:val="both"/>
              <w:rPr>
                <w:bCs/>
              </w:rPr>
            </w:pPr>
            <w:r>
              <w:rPr>
                <w:bCs/>
              </w:rPr>
              <w:t xml:space="preserve">-Pochopenie diskusie o otázke, či ľudia vstúpili do novej geologickej epochy, ktorú si sami vytvorili, nazývanej antropocén. </w:t>
            </w:r>
          </w:p>
          <w:p>
            <w:pPr>
              <w:pStyle w:val="Normal"/>
              <w:tabs>
                <w:tab w:val="clear" w:pos="708"/>
                <w:tab w:val="left" w:pos="1155" w:leader="none"/>
              </w:tabs>
              <w:jc w:val="both"/>
              <w:rPr>
                <w:bCs/>
              </w:rPr>
            </w:pPr>
            <w:r>
              <w:rPr>
                <w:bCs/>
              </w:rPr>
              <w:t>Tento kurz skúma materiál obklopujúci relatívne nový koncept v geológii a klimatickej vede, nazývaný antropocénna epocha. Tento koncept tvrdí, že ľudská činnosť sa stala silu ovplyvňujúcou správanie Zeme v rozsahu porovnateľnom s predchádzajúcimi veľkými geologickými udalosťami, ako bol koniec epochy pleistocénu, posledná doba ľadová, približne pred 10 000 rokmi. Pre tých, ktorí podporujú pomenovanie našej súčasnej doby ako antropocén, existuje nádej na uznanie potreby upraviť alebo prispôsobiť ľudskú činnosť tak, aby netlačila správanie Zeme nad rámec toho, čo dokáže udržať aspoň ľudský život. Sú však aj iní, ktorí kritizujú tento postoj na základe toho, že pomenovanie nášho súčasného geologického veku po sebe je len o to viac svedčiace o porozumení vzťahov, ktoré majú ľudia k životnému prostrediu a k sebe navzájom, čo spôsobilo zmeny v správaní Zeme, na prvom mies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Úvod; 2. Aristoteles; 3. Locke; 4. Marx; 5. Jonas; 6. Marder; 7. Tuana; 8. Crist; 9. Malm; 10. Hornberg; 11. Peterson; 12. Derrida; 13. Nanc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pPr>
            <w:r>
              <w:rPr/>
              <w:t>Aristotle, Complete Works, ed. Jonathan Barnes, 2 vols. (Princeton: Princeton University Press, 1984).</w:t>
            </w:r>
          </w:p>
          <w:p>
            <w:pPr>
              <w:pStyle w:val="Normal"/>
              <w:ind w:left="720" w:hanging="720"/>
              <w:jc w:val="both"/>
              <w:rPr/>
            </w:pPr>
            <w:r>
              <w:rPr/>
              <w:t>Crist, Elaine, “On the Poverty of Our Nomenclature,” Environmental Humanities 3 (2013), pp 129-147.</w:t>
            </w:r>
          </w:p>
          <w:p>
            <w:pPr>
              <w:pStyle w:val="Normal"/>
              <w:ind w:left="720" w:hanging="720"/>
              <w:jc w:val="both"/>
              <w:rPr/>
            </w:pPr>
            <w:r>
              <w:rPr/>
              <w:t>Derrida, Jacques, The Animal That Therefore I Am, ed. Marie-Louise Mallet, tr. David Wills (New York : Fordham University Press, 2008).</w:t>
            </w:r>
          </w:p>
          <w:p>
            <w:pPr>
              <w:pStyle w:val="Normal"/>
              <w:ind w:left="720" w:hanging="720"/>
              <w:jc w:val="both"/>
              <w:rPr/>
            </w:pPr>
            <w:r>
              <w:rPr/>
              <w:t>Jonas, Hans, The Imperative of Responsibility: In Search of an Ethics for the Technological Age, tr. Hans Jonas and David Herr (Chicago: The University of Chicago Press, 1984).</w:t>
            </w:r>
          </w:p>
          <w:p>
            <w:pPr>
              <w:pStyle w:val="Normal"/>
              <w:ind w:left="720" w:hanging="720"/>
              <w:jc w:val="both"/>
              <w:rPr/>
            </w:pPr>
            <w:r>
              <w:rPr/>
              <w:t>Locke, John, Second Treatise of Government, ed. C.B. Macpherson (Indianapolis, IN: Hackett Publishing Company, Inc., 1980).</w:t>
            </w:r>
          </w:p>
          <w:p>
            <w:pPr>
              <w:pStyle w:val="Normal"/>
              <w:ind w:left="720" w:hanging="720"/>
              <w:jc w:val="both"/>
              <w:rPr/>
            </w:pPr>
            <w:r>
              <w:rPr/>
              <w:t>Lewis Simon L., and Mark A. Maslin, “Defining the Anthropocene,” Nature 519 (2015), pp. 171-180.</w:t>
            </w:r>
          </w:p>
          <w:p>
            <w:pPr>
              <w:pStyle w:val="Normal"/>
              <w:ind w:left="720" w:hanging="720"/>
              <w:jc w:val="both"/>
              <w:rPr/>
            </w:pPr>
            <w:r>
              <w:rPr/>
              <w:t>Malm, Andreas, and Alf Hornberg, “The geology of Mankind? A critique of the Anthropocene narrative,” The Anthropocene Review 1:1 (2014), pp. 62-69.</w:t>
            </w:r>
          </w:p>
          <w:p>
            <w:pPr>
              <w:pStyle w:val="Normal"/>
              <w:ind w:left="720" w:hanging="720"/>
              <w:jc w:val="both"/>
              <w:rPr/>
            </w:pPr>
            <w:r>
              <w:rPr/>
              <w:t>Marder, Michael, “Philosophy’s Homecoming,” Telos: Critical Theory of the C</w:t>
            </w:r>
            <w:bookmarkStart w:id="0" w:name="_GoBack"/>
            <w:bookmarkEnd w:id="0"/>
            <w:r>
              <w:rPr/>
              <w:t>ontemporary 177 (2016), pp. 169-185.</w:t>
            </w:r>
          </w:p>
          <w:p>
            <w:pPr>
              <w:pStyle w:val="Normal"/>
              <w:ind w:left="709" w:hanging="709"/>
              <w:jc w:val="both"/>
              <w:rPr/>
            </w:pPr>
            <w:r>
              <w:rPr/>
              <w:t xml:space="preserve">Marx, Karl, Economic &amp; Philosophic Manuscripts of 1844, tr. Martin Mulligan, </w:t>
            </w:r>
          </w:p>
          <w:p>
            <w:pPr>
              <w:pStyle w:val="Normal"/>
              <w:ind w:left="720" w:hanging="720"/>
              <w:jc w:val="both"/>
              <w:rPr/>
            </w:pPr>
            <w:r>
              <w:rPr/>
              <w:t>Nancy, Jean-Luc, After Fukushima: the Equivalence of Catastrophes, tr. Charlotte Mandell (New York: Fordham University Press, 2015).</w:t>
            </w:r>
          </w:p>
          <w:p>
            <w:pPr>
              <w:pStyle w:val="Normal"/>
              <w:ind w:left="720" w:hanging="720"/>
              <w:jc w:val="both"/>
              <w:rPr/>
            </w:pPr>
            <w:r>
              <w:rPr/>
              <w:t>Peterson, Keith, “The Anthropocentrism of the Anthropocene,” talk at Colby College, November 10, 2015.</w:t>
            </w:r>
          </w:p>
          <w:p>
            <w:pPr>
              <w:pStyle w:val="Normal"/>
              <w:ind w:left="720" w:hanging="720"/>
              <w:jc w:val="both"/>
              <w:rPr/>
            </w:pPr>
            <w:r>
              <w:rPr/>
              <w:t>Schellnhuber, H.J., “‘Earth system’ analysis and the second Copernican Revolution,” Nature 402:Supp (1999), pp. C19-C23.</w:t>
            </w:r>
          </w:p>
          <w:p>
            <w:pPr>
              <w:pStyle w:val="Normal"/>
              <w:ind w:left="720" w:hanging="720"/>
              <w:jc w:val="both"/>
              <w:rPr/>
            </w:pPr>
            <w:r>
              <w:rPr/>
              <w:t>Steffen, Will, Jacques Grinevald, Paul Crutzen, and John McNeill, “The Anthropocene: conceptual and historical perspectives,” Philosophical Transactions of the Royal Society 369 (2011), pp. 842-867.</w:t>
            </w:r>
          </w:p>
          <w:p>
            <w:pPr>
              <w:pStyle w:val="Normal"/>
              <w:ind w:left="720" w:hanging="720"/>
              <w:jc w:val="both"/>
              <w:rPr/>
            </w:pPr>
            <w:r>
              <w:rPr/>
              <w:t>Tuana, Nancy, “Being Affected by Climate Change: The Anthropocene and the Body of Ethics,” in Ethics and the Anthropocene, ed. Kenneth Shockley and Andrew Light (Cambridge, MA: The MIT Press, forthcoming).</w:t>
            </w:r>
          </w:p>
          <w:p>
            <w:pPr>
              <w:pStyle w:val="Normal"/>
              <w:tabs>
                <w:tab w:val="clear" w:pos="708"/>
                <w:tab w:val="left" w:pos="3945" w:leader="none"/>
              </w:tabs>
              <w:jc w:val="both"/>
              <w:rPr>
                <w:b/>
                <w:b/>
              </w:rPr>
            </w:pPr>
            <w:r>
              <w:rPr/>
              <w:t>Waters, Colin N., et al., “The Anthropocene is functionally and stratigraphically distinct from the Holocene,” Science 351:6269 (2016), pp. 137-147.</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riadkovania">
    <w:name w:val="Bez riadkovania"/>
    <w:qFormat/>
    <w:pPr>
      <w:widowControl w:val="false"/>
      <w:autoSpaceDE w:val="false"/>
      <w:bidi w:val="0"/>
      <w:jc w:val="both"/>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59:00Z</dcterms:created>
  <dc:creator>Ľahká Katarína</dc:creator>
  <dc:description/>
  <cp:keywords/>
  <dc:language>en-US</dc:language>
  <cp:lastModifiedBy>Anonym</cp:lastModifiedBy>
  <dcterms:modified xsi:type="dcterms:W3CDTF">2022-03-09T1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