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F-3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Dejiny politického myslenia 3: Súčasné myslenie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5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F-112 Úvod do filozof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F-233 Dejiny politického myslenia 1: Ant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F-241 Dejiny politického myslenia 2: Raný novove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60% 2 Eseje, každý hodný 30% celkového hodnotenia, 1000-1750 slov každý; 20% Prezentácia 750-1000 slov; 10% Týždenné zhrnutia textov (350 slov); 7.5% Participácia; 2.5% Dochádzk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skúma dejiny politického myslenia od Marxa až po súčasnosť. S Marxom, Millom a Schmittom máme predstaviteľov hlavných politických koncepcií a hnutí po celom politickom spektre. Historicky, táto trajektória nás zavedie od francúzskej a priemyselnej revolúcie k prvej svetovej vojne – teda od zrodu toho, čo by sme mohli nazvať masovou sociálno-politickou organizáciou, až po masovú dezilúziu z toho, ako táto sociálnopolitická organizácia vznikla. Presunieme sa do polovice 20. storočia a zameriame sa na vývoj zbraní hromadného ničenia, reprezentovaný dôsledkami bombardovania Hirošimy a Nagasaki 5. a 9. augusta 1945. Zaujímavé je, že je veľmi málo filozofických úvah o tomto momente v západnej tradícii. Následne prejdeme k filmu, ktorý napísal Duras a režiroval Resnais. To nám predostrie otázku atómovej technológie a studenej vojny, ako ju rozoberali Heidegger a Blanchot. Potom sa obrátime na Foucaultovu analýzu vývoja kontroly a moci v prvom zväzku Dejín sexuality. Následne sa pustíme do obhajoby liberalizmu v Rawlsovi. Habermas svojím spôsobom túto obranu po zjednotení Nemecka prehĺbil, zatiaľ čo Deleuze ponúka nepriamu kritiku tejto obrany. Kurz uzavrieme filozofickou úvahou o 11. septembri cez Derridu. V priebehu kurzu študenti uvidia zmeny v koncepciách národného štátu; jednotlivca; politických organizácií a konceptualizácií, ktoré môžu, ale nemusia presahovať štátnu formu; rozvoj supermocných štátov; vzťah slobody a bezpečnosti a/alebo kontroly; spojenie medzi majetkom, peniazmi, mocou a technológiou; učenie toho, čo tvorí teror a z akých, ak z nejakých politických dôvodov je nasadený a tak pomenovaný – a kým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 xml:space="preserve">1. Úvod; 2. Marx; 3. Mill; 4. Schmitt; 5. Duras; 6. Heidegger; 7. Blanchot; 8. Foucault; 9. Rawls; 10. Habermas; 11. Deleuze; 12. Derrida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Blanchot, Maurice, Friendship, tr. Elizabeth Rottenberg (Stanford, CA: Stanford University Press, 1997), ISBN: 978-0804727594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Deleuze, Negotiations 1972-1990, tr. Martin Joughin (New York: Columbia University Press, 1995), ISBN: 978-0231075817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Derrida, Jacques, The Beast and the Sovereign, vol. 1, ed. </w:t>
            </w:r>
            <w:r>
              <w:rPr>
                <w:lang w:val="fr-CA"/>
              </w:rPr>
              <w:t xml:space="preserve">Michel Lisse, Marie-Louise Mallet, and Ginette Michaud, tr. </w:t>
            </w:r>
            <w:r>
              <w:rPr/>
              <w:t>Geoffrey Bennington (Chicago : The University of Chicago Press, 2009), ISBN: 978-0226144283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Duras, Marguerite, Hiroshima Mon Amour, tr. Richard Seaver (New York : Grove Press, 1961), ISBN: 978-0802131042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Foucault, Michel, The History of Sexuality, vol. 1, tr. Robert Hurley (New York: Random House, Inc., 1978), ISBN: 978-0394417755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Habermas, Jürgen, Between Facts and Norms: Contributions to a Discourse Theory of Law and Democracy, tr. William Rehg (Cambridge: MA, The MIT Press, 1996), ISBN: 978-0262082438.</w:t>
            </w:r>
          </w:p>
          <w:p>
            <w:pPr>
              <w:pStyle w:val="Normal"/>
              <w:ind w:left="720" w:hanging="7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Heidegger, Martin, Philosophical and Political Writings, ed. Manfred Stassen (New York: The Continuum International Publishing Group Inc., 2003), ISBN: 978-0826415113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Marx, Karl, Selected Writings, ed. Lawrence H. Simon (Indianapolis, IN: Hackett Publishing Company, Inc., 1994), ISBN: 978-0872202184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Mill, John Stuart, The Basic Writings of John Stuart Mill (New York: The Modern Library, 2002), ISBN: 978-037575918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awls, John, Political Liberalism (New York: Columbia University Press, 1996),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Schmitt, Carl, The Concept of the Political, tr. George Schwab (Chicago: The University of Chicago Press, 1996), ISBN: 978-0226738864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27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1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,6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9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0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James Griffith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 01. 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34:00Z</dcterms:created>
  <dc:creator>Ľahká Katarína</dc:creator>
  <dc:description/>
  <cp:keywords/>
  <dc:language>en-US</dc:language>
  <cp:lastModifiedBy>Anonym</cp:lastModifiedBy>
  <dcterms:modified xsi:type="dcterms:W3CDTF">2022-03-08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