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IR-4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>
                <w:bCs/>
              </w:rPr>
            </w:pPr>
            <w:r>
              <w:rPr>
                <w:b/>
              </w:rPr>
              <w:t>Názov predmetu:</w:t>
            </w:r>
            <w:r>
              <w:rPr/>
              <w:t xml:space="preserve"> Geopolitika</w:t>
            </w:r>
          </w:p>
        </w:tc>
      </w:tr>
      <w:tr>
        <w:trPr>
          <w:trHeight w:val="57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6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4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ý semester/trimester štúdia:</w:t>
            </w:r>
            <w:r>
              <w:rPr/>
              <w:t xml:space="preserve"> </w:t>
            </w:r>
            <w:r>
              <w:rPr>
                <w:color w:val="000000"/>
              </w:rPr>
              <w:t>1.- 6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30% Prezentácia pozičnej správy; 40% Otázky a aktivita na hodinách; 30% Záverečná esej. 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Cieľom kurzu je predstaviť kritickú geopolitiku ako prístup, ktorý umožní študentom pochopiť sociálne konštruovanú povahu geopolitických entít a kriticky preskúmať praktiky „písania“ globálneho priestor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ručná osnova predmetu:</w:t>
            </w:r>
            <w:r>
              <w:rPr/>
              <w:t xml:space="preserve"> 1. Úvod; 2. Geopolitika: genealógia pojmu a jeho súčasné súvislosti; 3. Imperiálne korene geopolitiky: geografia, moc a „produkcia“ globálneho priestoru; 4. Populárna geopolitika: priestorovosť v zábave, médiách a kultúre; 5. Územia a identity: geopolitika národného Ja; 6. Spojené štáty a ich geopolitické príbehy; 7.Európa a jej „tvorcovia“: priestorové vymedzenie a európska identita; 8. Kultúrna výstavba regiónov: východ v európskej predstavivosti; 9. Kultúrna výstavba regiónov: Balkán v európskych predstavách; 10. Keď „východ“ hovorí späť: geopolitické mýty „strednej Európy“ a Vyšehradskej štvorky; 11. Záleží na veľkosti? Diskurz geopolitiky a civilizácií v Rusku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/>
              <w:t>Dodds, K. (2007). Geopolitics a Very Short Introduction. Oxford: Oxford University Pres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Dugin, A. (2014). Eurasian Mission. An Introduction to Neo-Eurasianism, Arktos, pp. 7-27 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/>
              <w:t>Ejdus F. and Subotić E. (2014). Kosovo as Serbia’s Sacred Space: Governmentality, Pastoral Power, and Sacralization of Territories. In Ognjenović G., Jozelić J. (eds). Politicization of Religion, the Power of Symbolism. Palgrave.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>
                <w:shd w:fill="FFFFFF" w:val="clear"/>
              </w:rPr>
              <w:t>Flint, C. (2021). </w:t>
            </w:r>
            <w:r>
              <w:rPr>
                <w:i/>
                <w:iCs/>
                <w:shd w:fill="FFFFFF" w:val="clear"/>
              </w:rPr>
              <w:t>Introduction to geopolitics</w:t>
            </w:r>
            <w:r>
              <w:rPr>
                <w:shd w:fill="FFFFFF" w:val="clear"/>
              </w:rPr>
              <w:t>. Routledge.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/>
              <w:t>Jacobs F. (2013). From Winterfell to King’s Landing. How the Cartography of Game of Thrones Explains the World. Foreign Policy.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>
                <w:shd w:fill="FFFFFF" w:val="clear"/>
              </w:rPr>
              <w:t>Kazharski, A. (2018). The end of ‘Central Europe’? The rise of the radical right and the contestation of identities in Slovakia and the Visegrad Four. </w:t>
            </w:r>
            <w:r>
              <w:rPr>
                <w:i/>
                <w:iCs/>
                <w:shd w:fill="FFFFFF" w:val="clear"/>
              </w:rPr>
              <w:t>Geopolitics</w:t>
            </w:r>
            <w:r>
              <w:rPr>
                <w:shd w:fill="FFFFFF" w:val="clear"/>
              </w:rPr>
              <w:t>, </w:t>
            </w:r>
            <w:r>
              <w:rPr>
                <w:i/>
                <w:iCs/>
                <w:shd w:fill="FFFFFF" w:val="clear"/>
              </w:rPr>
              <w:t>23</w:t>
            </w:r>
            <w:r>
              <w:rPr>
                <w:shd w:fill="FFFFFF" w:val="clear"/>
              </w:rPr>
              <w:t>(4), 754-780.</w:t>
            </w:r>
            <w:r>
              <w:rPr/>
              <w:t xml:space="preserve">Tuathail G. (1996). Critical Geopolitics: The Politics of Writing Global Space. Routledge, pp. 16-43. 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/>
              <w:t xml:space="preserve">Laruelle, M. (2012) Larger, Higher, Farther North...Geographical Metanarratives of the Nation in Russia. Eurasian Geography and Economics, Vol. 54, No. 5 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/>
              <w:t xml:space="preserve">Morozov, V. Rumelili B. (2012) The External Constitution of European Identity: Russia and Turkey as Europe-makers. Cooperation and Conflict, 47:28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Sempa, F. P. (2017). </w:t>
            </w:r>
            <w:r>
              <w:rPr>
                <w:i/>
                <w:iCs/>
                <w:shd w:fill="FFFFFF" w:val="clear"/>
              </w:rPr>
              <w:t>Geopolitics: From the Gold War to the 21st Century</w:t>
            </w:r>
            <w:r>
              <w:rPr>
                <w:shd w:fill="FFFFFF" w:val="clear"/>
              </w:rPr>
              <w:t>. Routledg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11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,82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09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09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Vyučujúci:</w:t>
            </w:r>
            <w:r>
              <w:rPr>
                <w:rFonts w:cs="Times New Roman" w:ascii="Times New Roman" w:hAnsi="Times New Roman"/>
                <w:color w:val="000000"/>
              </w:rPr>
              <w:t xml:space="preserve"> Dr. Aliaksei Kazharski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2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" w:hAnsi="Calibri" w:cs="Calibri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riadkovania">
    <w:name w:val="Bez riadkovania"/>
    <w:qFormat/>
    <w:pPr>
      <w:widowControl w:val="false"/>
      <w:autoSpaceDE w:val="fals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5:54:00Z</dcterms:created>
  <dc:creator>Ľahká Katarína</dc:creator>
  <dc:description/>
  <cp:keywords/>
  <dc:language>en-US</dc:language>
  <cp:lastModifiedBy>Anonym</cp:lastModifiedBy>
  <dcterms:modified xsi:type="dcterms:W3CDTF">2022-03-09T1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