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P/IR-4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Ľudské práv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80% 4 eseje, 20% Aktívna participácia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Cieľom tohto základného kurzu o ľudských právach je poskytnúť študentom pochopenie toho, čo sú ľudské práva a ich význam v dnešnom svete. Za týmto účelom sa pozrieme na historický pôvod, doktrínu, ako sa formujú v práve, inštitucionálnu štruktúru hnutia a výzvy pre jeho základy. Aby študenti videli „väčší obraz“, sú povzbudzovaní, aby kriticky premýšľali o ľudských právach ako celku. Kurz oboznamuje študentov so súčasnými problémami od mučenia a svojvoľného zadržiavania až po práva utečencov a prístup k zdraviu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>1. Úvod; 2. Ľudské práva: pojmy a diskurz; 3. História medzinárodných ľudských práv; 4. Ľudské práva a Organizácia spojených národov; 5. Hierarchia ľudských práv, kvalifikované a nekvalifikované práva; 6. Regionálny rozmer ľudských práv: Európsky dohovor o ľudských právach; 7. Implementácia, medzinárodný monitoring, zmluvné orgány; 8. Ľudské práva utečencov, osôb bez štátnej príslušnosti; 9. Práva menšín; 10. Vojnové zločiny a zločiny proti ľudskosti; 11. Otroctvo a obchodovanie s ľuďmi; 12. Medzinárodný zločin mučenia; 13. Diskriminácia a rovnosť: práva žien; 14. Práva dieťaťa, práva osôb so zdravotným postihnutím; 15. Právo na vzdelanie; 16. Legitímne obmedzenie slobody; 17. Právo na zdravie, trest smrti; 18. Otázka súkromia; 19. Právo na rozvoj, zmena klímy; 20. Jedlo, bývanie a práca/vod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autoSpaceDE w:val="false"/>
              <w:spacing w:before="0" w:after="22"/>
              <w:jc w:val="both"/>
              <w:rPr/>
            </w:pPr>
            <w:r>
              <w:rPr/>
              <w:t>Clapham, A. (2007). Human Rights. Oxford: Oxford University Press.</w:t>
            </w:r>
          </w:p>
          <w:p>
            <w:pPr>
              <w:pStyle w:val="Normal"/>
              <w:autoSpaceDE w:val="false"/>
              <w:spacing w:before="0" w:after="22"/>
              <w:jc w:val="both"/>
              <w:rPr/>
            </w:pPr>
            <w:r>
              <w:rPr>
                <w:shd w:fill="FFFFFF" w:val="clear"/>
              </w:rPr>
              <w:t>Donnelly, J., &amp; Whelan, D. J. (2020). </w:t>
            </w:r>
            <w:r>
              <w:rPr>
                <w:i/>
                <w:iCs/>
                <w:shd w:fill="FFFFFF" w:val="clear"/>
              </w:rPr>
              <w:t>International human rights</w:t>
            </w:r>
            <w:r>
              <w:rPr>
                <w:shd w:fill="FFFFFF" w:val="clear"/>
              </w:rPr>
              <w:t>. (6th edition). Routledge.</w:t>
            </w:r>
          </w:p>
          <w:p>
            <w:pPr>
              <w:pStyle w:val="Normal"/>
              <w:autoSpaceDE w:val="false"/>
              <w:spacing w:before="0" w:after="22"/>
              <w:jc w:val="both"/>
              <w:rPr/>
            </w:pPr>
            <w:r>
              <w:rPr>
                <w:shd w:fill="FFFFFF" w:val="clear"/>
              </w:rPr>
              <w:t>Freeman, M. (2017). </w:t>
            </w:r>
            <w:r>
              <w:rPr>
                <w:i/>
                <w:iCs/>
                <w:shd w:fill="FFFFFF" w:val="clear"/>
              </w:rPr>
              <w:t>Human rights</w:t>
            </w:r>
            <w:r>
              <w:rPr>
                <w:shd w:fill="FFFFFF" w:val="clear"/>
              </w:rPr>
              <w:t>. John Wiley &amp; Sons.</w:t>
            </w:r>
          </w:p>
          <w:p>
            <w:pPr>
              <w:pStyle w:val="Normal"/>
              <w:autoSpaceDE w:val="false"/>
              <w:spacing w:before="0" w:after="22"/>
              <w:ind w:left="709" w:hanging="709"/>
              <w:jc w:val="both"/>
              <w:rPr/>
            </w:pPr>
            <w:r>
              <w:rPr/>
              <w:t>Henry J. Steiner, Philip Alston &amp; Ryan Goodman, (2008). International Human Rights in Context. 3rd ed., Oxford: Oxford: Oxford University Press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>Ovey, C. &amp; Robin C.A. White, (2006). The European Convention on Human Rights, 4th ed., Oxford: Oxford University Pres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28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,8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JUDr. Sylvia Tiryaki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5:14:00Z</dcterms:created>
  <dc:creator>Ľahká Katarína</dc:creator>
  <dc:description/>
  <cp:keywords/>
  <dc:language>en-US</dc:language>
  <cp:lastModifiedBy>Anonym</cp:lastModifiedBy>
  <dcterms:modified xsi:type="dcterms:W3CDTF">2022-03-10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