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Kód predmetu: </w:t>
            </w:r>
            <w:r>
              <w:rPr>
                <w:color w:val="000000"/>
              </w:rPr>
              <w:t>U-4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 xml:space="preserve">Načo Nám Je Umenie 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Podmienky na absolvovanie predmetu: </w:t>
            </w:r>
            <w:r>
              <w:rPr/>
              <w:t>70% písomné práce (4 krátke zadania (500 slov) a jedna dlhšia esej (1000-1200 slov)); 30% aktívna participácia na hodinách, diskusiách a pripravenosť na hodinu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Úspešné absolvovanie predmetu predpokladá, že študent nevynechal viac ako 4 vyučovacie hodiny. Neskoré príchody sa taktiež zaznamenávajú. Tri oneskorenia sa považujú za jednu absenciu. Meškanie na hodinu viac ako 15 minút sa považuje za absenci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Výsledky vzdelávania: </w:t>
            </w:r>
            <w:r>
              <w:rPr>
                <w:bCs/>
              </w:rPr>
              <w:t>Tento predmet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prináša študentom prehľad rozvoja umenia v rôznych historických obdobiach. Študenti majú príležitosť nie len diskutovať o rozdieloch, ale hlavne dôležitosti umenia a jeho dôležitosti v spoločnosti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Stručná osnova predmetu:</w:t>
            </w:r>
            <w:r>
              <w:rPr/>
              <w:t xml:space="preserve"> 1. Pravek; 2. Egypt; 3. Antika; 4. Rané kresťanstvo, románske obdobie, gotika; 5. Renesancia; 6. Baroko, rokoko; 7. Klasicizmus, realizmus; 8. Impresionizmus, symbolizmus, secesia, postimpresionizmus; 9. Fauvizmus, kubizmus; 10. Expresionizmus, futurizmus, geometrická abstrakcia; 11. Dadaizmus, surrealizmus; 12. Abstrakcia, kinetické umenie; 13. Pop-art, nový realizmus; 14. Nové média, postmodern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 xml:space="preserve">Babinski, P. 2020. A History of Art History. </w:t>
            </w:r>
            <w:r>
              <w:rPr>
                <w:i/>
                <w:iCs/>
              </w:rPr>
              <w:t xml:space="preserve">Burlington Magazi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kky, L. 2021. Osudy umenia v 20. a 21. storočí. Kapitoly z estetiky. Prešovská univerzita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Slovenský, Anglický jazy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6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,3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,6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rStyle w:val="FontStyle58"/>
                <w:rFonts w:cs="Times New Roman"/>
                <w:sz w:val="24"/>
                <w:szCs w:val="24"/>
              </w:rPr>
              <w:t>Marián Meško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7:00Z</dcterms:created>
  <dc:creator>Ľahká Katarína</dc:creator>
  <dc:description/>
  <cp:keywords/>
  <dc:language>en-US</dc:language>
  <cp:lastModifiedBy>Anonym</cp:lastModifiedBy>
  <dcterms:modified xsi:type="dcterms:W3CDTF">2022-02-16T14:5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