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E-4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Názov predmetu: </w:t>
            </w:r>
            <w:r>
              <w:rPr/>
              <w:t>Úvod do ekonomiky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30% Písomné práce (5-6 krátkych esejí (400-500 slov), 1-2 dlhšie (1000-1200 slov)); 30% Aktívna participácia na hodinách, diskusie, príprava na hodiny; 40% Krátke testy na hodinách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poskytne študentom základné ekonomické metódy a nástroje používané v ekonomike. Naučia sa podstatu spotrebiteľa a firmy, dopytu a ponuky a ich vzájomné pôsobenie a dosiahnuté rovnováhy. Budú schopní pochopiť výhody a nevýhody voľného trhu a jeho regulácie z hľadiska sociálneho blahobytu, rovnosti a efektívnosti v ekonomike. Kurz objasní vzájomné prepojené ekonomické javy, ako je rast, cykly, nezamestnanosť, inflácia a hospodárska politika, ktoré možno použiť ako fiškálnu alebo menovú na zmenu výsledku trhu. Ako môžeme profitovať z medzinárodného obchodu a integrácie, aby sme prispeli k blahobytu?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učná osnova predmetu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ankiw, N.G. (2003). </w:t>
            </w:r>
            <w:r>
              <w:rPr>
                <w:lang w:val="en-GB"/>
              </w:rPr>
              <w:t>Principles of economics (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Edition), Thomso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Lisý, J. a kol. (2011). </w:t>
            </w:r>
            <w:r>
              <w:rPr>
                <w:i/>
              </w:rPr>
              <w:t>Ekonómia</w:t>
            </w:r>
            <w:r>
              <w:rPr/>
              <w:t>. Bratislava: Iura Edition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Levitt, D. S. and Dubner, S. J. (2005). Freakonomics (Hidden side of everything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3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,9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6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6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69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Matej </w:t>
            </w:r>
            <w:r>
              <w:rPr>
                <w:rStyle w:val="Emphasis"/>
                <w:i w:val="false"/>
                <w:iCs w:val="false"/>
                <w:shd w:fill="FFFFFF" w:val="clear"/>
              </w:rPr>
              <w:t>Valac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3:05:00Z</dcterms:created>
  <dc:creator>Ľahká Katarína</dc:creator>
  <dc:description/>
  <cp:keywords/>
  <dc:language>en-US</dc:language>
  <cp:lastModifiedBy>Anonym</cp:lastModifiedBy>
  <dcterms:modified xsi:type="dcterms:W3CDTF">2022-03-07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