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H-368</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t xml:space="preserve"> Moderné európske dejin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6</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20% Seminárna práca a prezentácia; 25% Aktívna participácia, založená na príprave; 20% Skúšanie; 15% Reflexie; 15% Vedenie semináru.</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Moderné európske dejiny sa zamerajú najmä na európske dejiny polovice 20. storočia (1945 – 1989). Keďže v mikrokozme nenastane žiadna udalosť, tento kurz bude zahŕňa aj širší vývoj počas tohto časového obdobia. Okrem toho budú študenti študovať vplyv týchto udalostí na vývoj až do súčasnosti. Študenti tiež preskúmajú primárne a sekundárne historické pramene, kľúčové témy a očakáva sa, že zvládnu chronológiu udalostí.</w:t>
            </w:r>
          </w:p>
          <w:p>
            <w:pPr>
              <w:pStyle w:val="Normal"/>
              <w:jc w:val="both"/>
              <w:rPr>
                <w:bCs/>
              </w:rPr>
            </w:pPr>
            <w:r>
              <w:rPr>
                <w:bCs/>
              </w:rPr>
              <w:t xml:space="preserve">Tento kurz sa zameria na Európu ako celok, pričom zdôrazní regionálne rozdiely, ako aj výnimky zo všeobecne uznávaných pravidiel homogenity. Študenti budú požiadaní, aby zvážili perspektívu a motiváciu rôznych aktérov (jednotlivcov, skupín, národov alebo aliancií) a zhodnotili hodnotu rôznych historických prameňov a prístupov k písaniu histórie. </w:t>
            </w:r>
          </w:p>
          <w:p>
            <w:pPr>
              <w:pStyle w:val="Normal"/>
              <w:jc w:val="both"/>
              <w:rPr>
                <w:bCs/>
              </w:rPr>
            </w:pPr>
            <w:r>
              <w:rPr>
                <w:bCs/>
              </w:rPr>
              <w:t xml:space="preserve">Cieľom tohto kurzu je poskytnúť študentom hlbšie pochopenie dejín tohto regiónu a poskytnúť určitý historický kontext pre súčasné politické a filozofické spisy. Okrem prednášok, seminárov a diskusií sa budú zručnosti študentov v písomnej a ústnej komunikácii rozvíjať prostredníctvom esejí a prezentácií. Spolu so zvýšeným historickým porozumením si študenti vypestujú lepšie kritické myslenie a analytické zručnosti, ktoré možno uplatniť v rôznych akademických a praktických prostrediach.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jc w:val="both"/>
              <w:rPr/>
            </w:pPr>
            <w:r>
              <w:rPr>
                <w:b/>
              </w:rPr>
              <w:t>Stručná osnova predmetu:</w:t>
            </w:r>
            <w:r>
              <w:rPr/>
              <w:t xml:space="preserve"> 1. Prehľad, definície a koniec 2. svetovej vojny; 2. Európa v roku 1945: Následky 2. svetovej vojny; 3. Studená vojna: Začiatky globálneho konfliktu; 4. Komunizmus: V teórii a v praxi; 5. Odpor a represia; 6. Úloha nacionalizmu; 7. Ekonomická transformácia Európy; 8. Nekomunistická Európa; 9. História a historiografia; 10. Nádej a zúfalstvo v strednej Európe; 11. Ľudské práva; 12. Reformy na Západe a Východe; 13. Kolaps komunizmu; 14. Európa po roku 1989; 15. Európa dne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autoSpaceDE w:val="false"/>
              <w:spacing w:before="0" w:after="44"/>
              <w:ind w:left="709" w:hanging="709"/>
              <w:jc w:val="both"/>
              <w:rPr/>
            </w:pPr>
            <w:r>
              <w:rPr>
                <w:shd w:fill="FFFFFF" w:val="clear"/>
              </w:rPr>
              <w:t>Betts, P. (2020). </w:t>
            </w:r>
            <w:r>
              <w:rPr>
                <w:i/>
                <w:iCs/>
                <w:shd w:fill="FFFFFF" w:val="clear"/>
              </w:rPr>
              <w:t>Ruin and Renewal: Civilising Europe After the Second World War</w:t>
            </w:r>
            <w:r>
              <w:rPr>
                <w:shd w:fill="FFFFFF" w:val="clear"/>
              </w:rPr>
              <w:t>. Profile Books.</w:t>
            </w:r>
          </w:p>
          <w:p>
            <w:pPr>
              <w:pStyle w:val="Normal"/>
              <w:autoSpaceDE w:val="false"/>
              <w:spacing w:before="0" w:after="44"/>
              <w:ind w:left="709" w:hanging="709"/>
              <w:jc w:val="both"/>
              <w:rPr/>
            </w:pPr>
            <w:r>
              <w:rPr/>
              <w:t xml:space="preserve">Hosking, Geoffrey. The Reith Lectures: The Rediscovery of Politics. (Radio broadcast; 1988; BBC) </w:t>
            </w:r>
          </w:p>
          <w:p>
            <w:pPr>
              <w:pStyle w:val="Normal"/>
              <w:jc w:val="both"/>
              <w:rPr/>
            </w:pPr>
            <w:r>
              <w:rPr/>
              <w:t>Judt, Tony. Postwar: A History of Europe since 1945. (2005; Vintage, 2010)</w:t>
            </w:r>
          </w:p>
          <w:p>
            <w:pPr>
              <w:pStyle w:val="Normal"/>
              <w:autoSpaceDE w:val="false"/>
              <w:spacing w:before="0" w:after="44"/>
              <w:ind w:left="709" w:hanging="709"/>
              <w:jc w:val="both"/>
              <w:rPr/>
            </w:pPr>
            <w:r>
              <w:rPr/>
              <w:t xml:space="preserve">Kundera, Milan. (trans. White, Edmund). The Tragedy of Central Europe. (Essay, New York Review of Books, 26 April 1984) </w:t>
            </w:r>
          </w:p>
          <w:p>
            <w:pPr>
              <w:pStyle w:val="Normal"/>
              <w:autoSpaceDE w:val="false"/>
              <w:spacing w:before="0" w:after="44"/>
              <w:ind w:left="709" w:hanging="709"/>
              <w:jc w:val="both"/>
              <w:rPr/>
            </w:pPr>
            <w:r>
              <w:rPr/>
              <w:t>Lowe, Keith. Savage Continent: Europe in the Aftermath of World War II. (2012; Penguin, 2013).</w:t>
            </w:r>
          </w:p>
          <w:p>
            <w:pPr>
              <w:pStyle w:val="Normal"/>
              <w:autoSpaceDE w:val="false"/>
              <w:spacing w:before="0" w:after="44"/>
              <w:ind w:left="709" w:hanging="709"/>
              <w:jc w:val="both"/>
              <w:rPr/>
            </w:pPr>
            <w:r>
              <w:rPr>
                <w:shd w:fill="FFFFFF" w:val="clear"/>
              </w:rPr>
              <w:t>McNeill, W. H. (2019). 3. Modern European History. In </w:t>
            </w:r>
            <w:r>
              <w:rPr>
                <w:i/>
                <w:iCs/>
                <w:shd w:fill="FFFFFF" w:val="clear"/>
              </w:rPr>
              <w:t>The Past Before Us</w:t>
            </w:r>
            <w:r>
              <w:rPr>
                <w:shd w:fill="FFFFFF" w:val="clear"/>
              </w:rPr>
              <w:t> (pp. 95-112). Cornell University Press.</w:t>
            </w:r>
          </w:p>
          <w:p>
            <w:pPr>
              <w:pStyle w:val="Normal"/>
              <w:tabs>
                <w:tab w:val="clear" w:pos="708"/>
                <w:tab w:val="left" w:pos="3945" w:leader="none"/>
              </w:tabs>
              <w:jc w:val="both"/>
              <w:rPr>
                <w:b/>
                <w:b/>
              </w:rPr>
            </w:pPr>
            <w:r>
              <w:rPr/>
              <w:t>Ther, Philipp. (trans. Hughes-Kreutzmuller, Charlotte). Europe Since 1989: A History. (2014; Princeton University Press, 2016)</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4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color w:val="000000"/>
              </w:rPr>
              <w:t>Vyučujúci:</w:t>
            </w:r>
            <w:r>
              <w:rPr>
                <w:rFonts w:cs="Times New Roman" w:ascii="Times New Roman" w:hAnsi="Times New Roman"/>
                <w:color w:val="000000"/>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30:00Z</dcterms:created>
  <dc:creator>Ľahká Katarína</dc:creator>
  <dc:description/>
  <cp:keywords/>
  <dc:language>en-US</dc:language>
  <cp:lastModifiedBy>Anonym</cp:lastModifiedBy>
  <dcterms:modified xsi:type="dcterms:W3CDTF">2022-03-0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