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S/A-4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Rasa, etnicita a národ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80% 4 Písomné zadania; 20% Aktívna participáci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si kladie za cieľ analyzovať zvláštnosti rasových a etnických otázok. Je založený na štruktúrovanom čítaní a diskusiách a slúži ako predpoklad na ďalšie kurzy zamerané na problematiku rasy, etnicity, národa a spolužitia vo všeobecnosti. Po absolvovaní predmetu by študent mal byť schopný analyzovať príčiny, dôsledky a možné riešenia etnických a rasových konfliktov medzi rôznymi skupinami ľudí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Teoretické a výskumné dilemy; 2. Definície rasy a etnicity; 3. Etnické určenie; 4. Národná a kultúrna identita; 5. Vzťah medzi etnicitou a nacionalizmom; 6. Skupinové práva; 7. Teoretický diskurz etnocentrizmu, rasizmu a antisemitizmu; 8. Multikulturalizmus; 9. Rasové štúdiá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Eriksen, T. H. (1997). Ethnicity, race and nation. </w:t>
            </w:r>
            <w:r>
              <w:rPr>
                <w:i/>
                <w:iCs/>
                <w:color w:val="222222"/>
                <w:shd w:fill="FFFFFF" w:val="clear"/>
              </w:rPr>
              <w:t>The ethnicity reader: nationalism, multiculturalism and migration</w:t>
            </w:r>
            <w:r>
              <w:rPr>
                <w:color w:val="222222"/>
                <w:shd w:fill="FFFFFF" w:val="clear"/>
              </w:rPr>
              <w:t>, 33-42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Fukuyama, F. (2018). Why national identity matters. </w:t>
            </w:r>
            <w:r>
              <w:rPr>
                <w:i/>
                <w:iCs/>
                <w:color w:val="222222"/>
                <w:shd w:fill="FFFFFF" w:val="clear"/>
              </w:rPr>
              <w:t>Journal of Democracy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29</w:t>
            </w:r>
            <w:r>
              <w:rPr>
                <w:color w:val="222222"/>
                <w:shd w:fill="FFFFFF" w:val="clear"/>
              </w:rPr>
              <w:t>(4), 5-15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Hammond, R. A., &amp; Axelrod, R. (2006). The evolution of ethnocentrism. </w:t>
            </w:r>
            <w:r>
              <w:rPr>
                <w:i/>
                <w:iCs/>
                <w:color w:val="222222"/>
                <w:shd w:fill="FFFFFF" w:val="clear"/>
              </w:rPr>
              <w:t>Journal of conflict resolution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50</w:t>
            </w:r>
            <w:r>
              <w:rPr>
                <w:color w:val="222222"/>
                <w:shd w:fill="FFFFFF" w:val="clear"/>
              </w:rPr>
              <w:t>(6), 926-936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Hardimon, M. O. (2017). </w:t>
            </w:r>
            <w:r>
              <w:rPr>
                <w:i/>
                <w:iCs/>
                <w:color w:val="222222"/>
                <w:shd w:fill="FFFFFF" w:val="clear"/>
              </w:rPr>
              <w:t>Rethinking race</w:t>
            </w:r>
            <w:r>
              <w:rPr>
                <w:color w:val="222222"/>
                <w:shd w:fill="FFFFFF" w:val="clear"/>
              </w:rPr>
              <w:t>. Harvard University Press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Langmuir, G. I. (1996). </w:t>
            </w:r>
            <w:r>
              <w:rPr>
                <w:i/>
                <w:iCs/>
                <w:color w:val="222222"/>
                <w:shd w:fill="FFFFFF" w:val="clear"/>
              </w:rPr>
              <w:t>Toward a definition of antisemitism</w:t>
            </w:r>
            <w:r>
              <w:rPr>
                <w:color w:val="222222"/>
                <w:shd w:fill="FFFFFF" w:val="clear"/>
              </w:rPr>
              <w:t>. Univ of California Press.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/>
              <w:t xml:space="preserve">Smedley, Audry and Brian D. Smedley, (2005). “Race as Biology is Fiction, Racism as a Social Problem is Real, Anthropological and Historical Perspectives on the Social Construction of Race.” In: </w:t>
            </w:r>
            <w:r>
              <w:rPr>
                <w:i/>
                <w:iCs/>
              </w:rPr>
              <w:t>American Psychologist Vol. 60</w:t>
            </w:r>
            <w:r>
              <w:rPr/>
              <w:t>:1, 16-26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 xml:space="preserve">Tessa Chelouche, (2008). “Medicine and the Holocaust, lessons for present and Future Phycisians” in: </w:t>
            </w:r>
            <w:r>
              <w:rPr>
                <w:i/>
                <w:iCs/>
              </w:rPr>
              <w:t>Medicine and Law Vol. 7</w:t>
            </w:r>
            <w:r>
              <w:rPr/>
              <w:t>, pp 787-804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4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4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6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9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9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Doc. PhDr. Michal Vašečka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20:00Z</dcterms:created>
  <dc:creator>Ľahká Katarína</dc:creator>
  <dc:description/>
  <cp:keywords/>
  <dc:language>en-US</dc:language>
  <cp:lastModifiedBy>Anonym</cp:lastModifiedBy>
  <dcterms:modified xsi:type="dcterms:W3CDTF">2022-03-11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