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F/S-23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>Sociálna Filozofia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Odporúčaný semester/trimester štúdia: </w:t>
            </w:r>
            <w:r>
              <w:rPr>
                <w:color w:val="000000"/>
              </w:rPr>
              <w:t>3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nky na absolvovanie predmetu:</w:t>
            </w:r>
            <w:r>
              <w:rPr/>
              <w:t xml:space="preserve"> 40% 2 eseje, 30% test, 20% prezentácia, 10% aktívna participácia, diskusia, pripravenosť na hodinu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</w:rPr>
              <w:t>Úspešné absolvovanie predmetu predpokladá, že študent nevynechal viac ako 4 vyučovacie hodiny. Neskoré príchody sa taktiež zaznamenávajú. Tri oneskorenia sa považujú za jednu absenciu. Meškanie na hodinu viac ako 15 minút sa považuje za absenci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Výsledky vzdelávania: </w:t>
            </w:r>
            <w:r>
              <w:rPr/>
              <w:t>Hlavným cieľom tohto kurzu je rozvoj zručností v rámci podrobnej analýze argumentov historikov a sociológov. Po absolvovaní predmetu by mal študent vedieť umiestniť argumenty v kontextoch historického myslenia. Dôraz je kladený na seminároch založených na diskusii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lang w:val="en-US"/>
              </w:rPr>
            </w:pPr>
            <w:r>
              <w:rPr>
                <w:b/>
              </w:rPr>
              <w:t xml:space="preserve">Stručná osnova predmetu: </w:t>
            </w:r>
            <w:r>
              <w:rPr/>
              <w:t xml:space="preserve">1. História sociálnej teórie, 2. História a významné osobnosti, </w:t>
              <w:br/>
              <w:t>3. Úspešné vlády, 4. Vzostup a pád ríš, 5. Revolúcie a vojny, 6. Rola náboženstva a ideológie v spoločnosti, 7. Technický vývoj a sociálna zmen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/>
            </w:pPr>
            <w:r>
              <w:rPr/>
              <w:t xml:space="preserve">Collins, R. (1999). </w:t>
            </w:r>
            <w:r>
              <w:rPr>
                <w:i/>
                <w:iCs/>
              </w:rPr>
              <w:t>Macrohistory, Essays in Sociologiy of the Long Run.</w:t>
            </w:r>
            <w:r>
              <w:rPr/>
              <w:t xml:space="preserve"> Stanford University Press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/>
            </w:pPr>
            <w:r>
              <w:rPr>
                <w:shd w:fill="FFFFFF" w:val="clear"/>
              </w:rPr>
              <w:t>Valsiner, J. (Ed.). (2019). </w:t>
            </w:r>
            <w:r>
              <w:rPr>
                <w:i/>
                <w:iCs/>
                <w:shd w:fill="FFFFFF" w:val="clear"/>
              </w:rPr>
              <w:t>Social philosophy of science for the social sciences</w:t>
            </w:r>
            <w:r>
              <w:rPr>
                <w:shd w:fill="FFFFFF" w:val="clear"/>
              </w:rPr>
              <w:t>. Springer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09" w:hanging="709"/>
              <w:jc w:val="both"/>
              <w:rPr>
                <w:color w:val="222222"/>
                <w:shd w:fill="FFFFFF" w:val="clear"/>
              </w:rPr>
            </w:pPr>
            <w:r>
              <w:rPr>
                <w:shd w:fill="FFFFFF" w:val="clear"/>
              </w:rPr>
              <w:t>Swain, H. (Ed.). (2006). </w:t>
            </w:r>
            <w:r>
              <w:rPr>
                <w:i/>
                <w:iCs/>
                <w:shd w:fill="FFFFFF" w:val="clear"/>
              </w:rPr>
              <w:t>Big questions in history</w:t>
            </w:r>
            <w:r>
              <w:rPr>
                <w:shd w:fill="FFFFFF" w:val="clear"/>
              </w:rPr>
              <w:t>. Random Hous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Slovenský, Anglický jazy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97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5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0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3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30:00Z</dcterms:created>
  <dc:creator>Ľahká Katarína</dc:creator>
  <dc:description/>
  <cp:keywords/>
  <dc:language>en-US</dc:language>
  <cp:lastModifiedBy>Anonym</cp:lastModifiedBy>
  <dcterms:modified xsi:type="dcterms:W3CDTF">2022-02-16T14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