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44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/>
              <w:t xml:space="preserve"> Pôvod existencializmu: Problém nihilizmu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Jedno stretnutie týždenne po 12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4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Krátka semestrálna esej; 60% Dlhšia semestrálna práca; 7% Participácia; 3% Dochádzk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skúma rôzne reakcie na trend nihilizmu v 19. storočí. Zaoberá sa okrem iného nasledujúcimi otázkami: Existujú nejaké absolútne hodnoty alebo pravdy? Sú ľudia nesmrteľní? Aké je spojenie medzi nesmrteľnosťou a zmyslom? Aký je správny postoj k smrti? Aký je zmysel ľudskej existencie? Stojí život za to žiť? Existuje vo vesmíre transcendentný význam? Ako tento súbor problémov ovplyvnil neskorší existencializmus? Kurz je interdisciplinárny a obsahuje čítania, ktoré sú relevantné pre filozofiu, literatúru a náboženstvo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Biblia; 2. Schiller; 3. Jean Paul; 4. Schopenhauer; 5. </w:t>
            </w:r>
            <w:r>
              <w:rPr>
                <w:color w:val="000000"/>
              </w:rPr>
              <w:t>Møller</w:t>
            </w:r>
            <w:r>
              <w:rPr/>
              <w:t xml:space="preserve">; 6. </w:t>
            </w:r>
            <w:r>
              <w:rPr>
                <w:color w:val="000000"/>
              </w:rPr>
              <w:t>Kierkegaard; 7. Kropotkin; 8. Turgenev; 9. Nietzsch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he Bible, New Revised Standard Version, Oxford: Oxford University Press 2003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Schiller [1795]: “The Vailed Image at Sais,” in The Poems and Ballads of Schiller, trans. by Sir. Edward Bulwer Lytton, Bart., New York: Thomas Y. Cromwell and Co. 1880, pp. 88-91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Jean Paul [1796-97]: Flower, Fruit, and Thorn Pieces; Or, The Wedded Life, Death, and Marriage of Firmian Stanislaus Siebenkæs, trans. by Alexander Ewing, London: George Bell and Sons 1897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Jean Paul [1797], The Campaner Thal and Other Writings, Boston: Ticknor and Fields 1864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openhauer [1819], The World as Will and Representation, vol. 1, trans. by E.F.J. Payne, New York: Dover 1969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Schopenhauer [1844], The World as Will and Representation, vol. 2, trans. by E.F.J. Payne, New York: Dover 1969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openhauer [1851], Parerga and Paralipomena, vol. 2, trans. by E.F.J. Payne, Oxford: Clarendon Press 1974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øller [1837], Poul Martin Møller’s “Thoughts on the Possibility of Proofs of Human Immortality” and Other Texts, ed. and trans. by Jon Stewart and Finn Gredal Jensen, Copenhagen: Museum Tusculanum 2021 (Texts from Golden Age Denmark, vol. 8)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ierkegaard [1843], Either/Or, Part 1, trans. by Howard V. Hong and Edna H. Hong, Princeton: Princeton University Press 1987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ierkegaard [1845], Three Discourses on Imagined Occasions, trans. by Howard V. Hong and Edna H. Hong, Princeton: Princeton University Press 1993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ropotkin [1899], Memoirs of a Revolutionist, vols. 1-2, London: Smith, Elder &amp; Co. 1899. </w:t>
            </w:r>
          </w:p>
          <w:p>
            <w:pPr>
              <w:pStyle w:val="Normal"/>
              <w:autoSpaceDE w:val="false"/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urgenev [1862], Fathers and Sons, trans. by Constance Garnett, New York: Random House 1950.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Nietzsche [1901], The Will to Power, trans. by Walter Kaufmann and R.J. Hollingdale, New York: Vintage 1967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2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3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3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Jon Stewart, M.A., PhD., Dr. habil, Dr. habil.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03:00Z</dcterms:created>
  <dc:creator>Ľahká Katarína</dc:creator>
  <dc:description/>
  <cp:keywords/>
  <dc:language>en-US</dc:language>
  <cp:lastModifiedBy>Anonym</cp:lastModifiedBy>
  <dcterms:modified xsi:type="dcterms:W3CDTF">2022-03-09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