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IR-43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 xml:space="preserve">Názov predmetu: </w:t>
            </w:r>
            <w:r>
              <w:rPr/>
              <w:t>Identity v medzinárodných vzťahoch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30% Polsemestrálny test; 10% Aktívna participácia; 20% Prezentácia; 20% Výskumná esej; 20% Obhajoba výskumnej eseje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>
                <w:bCs/>
              </w:rPr>
              <w:t>-Vysvetlenie medzinárodnej politiky na základe identity by mohlo, v porovnaní s vysvetlením založeným na záujmoch, odhaliť a lepšie porozumieť zmenám politík štátov v medzinárdných vzťahoch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>
                <w:bCs/>
              </w:rPr>
            </w:pPr>
            <w:r>
              <w:rPr>
                <w:bCs/>
              </w:rPr>
              <w:t>-Diskusia v rámci chápania konštruktivistického vysvetlenia IR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>
                <w:bCs/>
              </w:rPr>
            </w:pPr>
            <w:r>
              <w:rPr>
                <w:bCs/>
              </w:rPr>
              <w:t>-Podpora študentov pri používaní interdisciplinárneho prístupu pri vysvetľovaní javov v IR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Čo je identita? 2. Evolúcia identít; 3. Identita v IR; 4. Náročná identita; 5. Úloha „toho Druhého“; 6. Severská spolupráca a formovanie identity; 7. Identita v zahraničnej politike EÚ; 8. Úloha identity na Balkáne; 9. Zahraničná politika USA a úloha identity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delal, R., Herrera, Y.M., Johnston A. I., McDermott, R. (2009): Identity as a Variable. In Abdelal, R., Herrera, Y.M., Johnston A. I., McDermott, R. Measuring Identity: A guide for Social Scientist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onsich, M. (2008): The Narration of Europe in ‘National’and ‘Post-National’ Terms Gaging the Gap between Normative Discourse and People’s Views. European Journal of Social Theory 11(4): 505-522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tora, J. (2012): Compliance and non-compliance as sources of recognition: Slovakia and NATO in Communist and Post-Communist studies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zdaghoglu, Y. (2003): “Modernization and the Construction of Turkey’s Official Identity in Bozdaghoglu, Y., Turkish Foreign Policy and Turkish Identity: A Constructivist Approach, Routledge, New York.</w:t>
            </w:r>
          </w:p>
          <w:p>
            <w:pPr>
              <w:pStyle w:val="Odsekzoznamu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Jenkins, R. (2008) Social Identity. Chapter 1, 2 and 4. 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bow, R. N. (2008): “Identity and International Relations” in International Relations, 22:473. 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cDermott, R. (2009): Psychological Approaches to Identity: Experimentation and Application In Abdelal, R., Herrera, Y.M., Johnston A. I., McDermott, R. Measuring Identity: A guide for Social Scientist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oravcsik A.: Bringing Constructivist Integration Theory Out of the Clouds: Has it Landed Yet? and Checkel, J. T.: Constructivism and Integration Theory: Crash Landing or safe Arrival? In European Union Politics. 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ozov, V. and Ruelili, B. (2012): The external constitution of European identity: Russia and Turkey as Europe-makers in Cooperation and Conflict, 47:28.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ingmar, E, (2002) ‘The Recognition Game: Soviet Russia Against the West’, Cooperation and Conflict: Journal of the Nordic International Studies Association, vol. 37, no.2, pp. 115-136. 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gers Brubaker and Frederick Cooper. "Beyond 'Identity'"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Theory and Socie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9 (2000): 1-47.</w:t>
            </w:r>
          </w:p>
          <w:p>
            <w:pPr>
              <w:pStyle w:val="Odsekzoznamu"/>
              <w:spacing w:before="0" w:after="0"/>
              <w:ind w:left="709" w:hanging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ath, B. (2002): European Identity. Historical Limits of a Concept in European Journal of Social Theory 5(4): 387-401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lang w:val="en-US"/>
              </w:rPr>
              <w:t>Wodak, R. (2009): “‘Politics as Usual’ on the ‘European Stage’: Constructing and Performing ‘European Identities’ in Wodak, R. The Discourse of Politics in Action. Politics as Usual. Palgrave Macmillan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3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7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3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3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,0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38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shd w:fill="FFFFFF" w:val="clear"/>
              </w:rPr>
              <w:t>Mgr. </w:t>
            </w:r>
            <w:r>
              <w:rPr>
                <w:rStyle w:val="Emphasis"/>
                <w:i w:val="false"/>
                <w:iCs w:val="false"/>
                <w:shd w:fill="FFFFFF" w:val="clear"/>
              </w:rPr>
              <w:t>Matej Navrátil</w:t>
            </w:r>
            <w:r>
              <w:rPr>
                <w:shd w:fill="FFFFFF" w:val="clear"/>
              </w:rPr>
              <w:t>, Ph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8:00Z</dcterms:created>
  <dc:creator>Ľahká Katarína</dc:creator>
  <dc:description/>
  <cp:keywords/>
  <dc:language>en-US</dc:language>
  <cp:lastModifiedBy>Anonym</cp:lastModifiedBy>
  <dcterms:modified xsi:type="dcterms:W3CDTF">2022-03-10T1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